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отчету об исполнении бюджета </w:t>
      </w:r>
      <w:bookmarkStart w:id="0" w:name="OLE_LINK1"/>
      <w:r>
        <w:rPr>
          <w:bCs/>
          <w:sz w:val="28"/>
          <w:szCs w:val="28"/>
        </w:rPr>
        <w:t>Андрюковского сельского поселения Мостовского района</w:t>
      </w:r>
      <w:bookmarkEnd w:id="0"/>
      <w:r>
        <w:rPr>
          <w:bCs/>
          <w:sz w:val="28"/>
          <w:szCs w:val="28"/>
        </w:rPr>
        <w:t xml:space="preserve"> за 3 квартал   2015 года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3 квартал 2015 года бюджет </w:t>
      </w:r>
      <w:r>
        <w:rPr>
          <w:bCs/>
          <w:sz w:val="28"/>
          <w:szCs w:val="28"/>
        </w:rPr>
        <w:t>Андрюковского сельского поселения Мостовского района</w:t>
      </w:r>
      <w:r>
        <w:rPr>
          <w:sz w:val="28"/>
          <w:szCs w:val="28"/>
        </w:rPr>
        <w:t xml:space="preserve"> исполнен по доходам на 32534,9 тыс. рублей. (94,8 % годового бюджетного  назначения), по расходам на 32448,5 тыс. рублей (90,2 % годового бюджетного  назначени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доходной части бюджет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оговые и неналоговые доходы – 5414,4  тыс. рублей (97,0 % годового бюджетного назначени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звозмездные поступления – 26989,4 тыс. рублей, (94,4 % от годового бюджетного назначения), в том числе: </w:t>
      </w:r>
    </w:p>
    <w:p>
      <w:pPr>
        <w:pStyle w:val="Normal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поселений на осуществление полномочий по первичному воинскому учету на территориях, где отсутствуют военные комиссариаты –127,3 тыс. рублей; (77,8 % от годового бюджетного назначения)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осуществление государственных полномочий по образованию и организации деятельности административных комиссий -3,8тыс. рублей; ; (100,0 % от годового бюджетного назначения),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расходной части бюджета: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ab/>
        <w:t>- функционирование высшего должностного лица муниципального образования -507,3 тыс. рублей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ab/>
        <w:t xml:space="preserve"> - функционирование администраций 2391,0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 - мобилизационная и вневойсковая подготовка – 124,7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 - ликвидация последствий  чрезвычайных ситуаций– 19700,2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орожное хозяйство -5219,4 тыс. 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оммунальное хозяйство  500,0 тыс. 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благоустройство – 449,2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молодежная политика и оздоровление детей- 23,7 тыс. 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ультура – 3502,7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- физическая культура – 30,3 тыс. рублей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 xml:space="preserve">    Остаток неиспользованных средств на 01.10.2015 года –1667,4 тыс. рублей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Ведущий специалист                                                               Е.Н.Наконечная</w:t>
      </w:r>
    </w:p>
    <w:sectPr>
      <w:headerReference w:type="default" r:id="rId2"/>
      <w:headerReference w:type="first" r:id="rId3"/>
      <w:type w:val="nextPage"/>
      <w:pgSz w:w="11906" w:h="16838"/>
      <w:pgMar w:left="1474" w:right="746" w:gutter="0" w:header="709" w:top="765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220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7:00:00Z</dcterms:created>
  <dc:creator>КауноваСВ</dc:creator>
  <dc:description/>
  <cp:keywords/>
  <dc:language>en-US</dc:language>
  <cp:lastModifiedBy>ПК</cp:lastModifiedBy>
  <cp:lastPrinted>2015-06-05T14:48:00Z</cp:lastPrinted>
  <dcterms:modified xsi:type="dcterms:W3CDTF">2015-11-03T16:45:00Z</dcterms:modified>
  <cp:revision>28</cp:revision>
  <dc:subject/>
  <dc:title>Наименование</dc:title>
</cp:coreProperties>
</file>