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06.2015                                                                                     № 93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квартал 2015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тчет об исполнении бюджета Андрюковского сельского поселения Мостовского района за 1 квартал 2015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доходы бюджета Андрюковского сельского поселения по кодам классификации доходов бюджетов Российской Федерации за1 квартал  2015 год в сумме 23419,7 тыс. рублей или 71,7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расходы бюджета Андрюковского сельского поселения по разделам и подразделам, целевым статьям и видам расходов ведомственной классификации расходов бюджетов Российской Федерации за1 квартал 2015 год  в сумме 23049,4 тыс. рублей 67,2 % годового бюджетного назнач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гласно приложению № 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перечень и коды главных администраторов доходов и источников финансирования дефицита бюджета Андрюковского сельского поселения Мостовского района и закрепляемые за ними виды (подвиды) доходов и источников финансирования дефицита бюджета органов местного самоуправления </w:t>
      </w:r>
      <w:r>
        <w:rPr>
          <w:sz w:val="28"/>
          <w:szCs w:val="28"/>
        </w:rPr>
        <w:t xml:space="preserve">с остатком  средств на 01.04.2015 года в сумме 2030,7 тыс. рублей </w:t>
      </w:r>
      <w:r>
        <w:rPr>
          <w:bCs/>
          <w:color w:val="000000"/>
          <w:sz w:val="28"/>
          <w:szCs w:val="28"/>
        </w:rPr>
        <w:t>согласно приложению № 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править  отчет об исполнении бюджета Андрюковского сельского поселения Мостовского района за 1 квартал 2015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Л.Н.Поздня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DNA7 X86</cp:lastModifiedBy>
  <cp:lastPrinted>2015-06-16T08:54:00Z</cp:lastPrinted>
  <dcterms:modified xsi:type="dcterms:W3CDTF">2015-11-26T10:44:00Z</dcterms:modified>
  <cp:revision>50</cp:revision>
  <dc:subject/>
  <dc:title> </dc:title>
</cp:coreProperties>
</file>