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тчету об исполнении бюджета </w:t>
      </w:r>
      <w:bookmarkStart w:id="0" w:name="OLE_LINK1"/>
      <w:r>
        <w:rPr>
          <w:bCs/>
          <w:sz w:val="28"/>
          <w:szCs w:val="28"/>
        </w:rPr>
        <w:t>Андрюковского сельского поселения Мостовского района</w:t>
      </w:r>
      <w:bookmarkEnd w:id="0"/>
      <w:r>
        <w:rPr>
          <w:bCs/>
          <w:sz w:val="28"/>
          <w:szCs w:val="28"/>
        </w:rPr>
        <w:t xml:space="preserve"> за 2 квартал   2015 год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 квартал 2015 года бюджет </w:t>
      </w:r>
      <w:r>
        <w:rPr>
          <w:bCs/>
          <w:sz w:val="28"/>
          <w:szCs w:val="28"/>
        </w:rPr>
        <w:t>Андрюковского сельского поселения Мостовского района</w:t>
      </w:r>
      <w:r>
        <w:rPr>
          <w:sz w:val="28"/>
          <w:szCs w:val="28"/>
        </w:rPr>
        <w:t xml:space="preserve"> исполнен по доходам на 31899,9 тыс. рублей. (93,0 % годового бюджетного  назначения), по расходам на 27819,6 тыс. рублей (81,1 % годового бюджетного  назнач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доходной части бюджет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и неналоговые доходы – 2194,8  тыс. рублей (56,2 % годового бюджетного назнач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– 24198,2 тыс. рублей, (84,7 % от годового бюджетного назначения), в том числе: 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поселений на осуществление полномочий по первичному воинскому учету на территориях, где отсутствуют военные комиссариаты –90,9 тыс. рублей; (55,7 % от годового бюджетного назначения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государственных полномочий по образованию и организации деятельности административных комиссий -3,8тыс. рублей; ; (100,0 % от годового бюджетного назначения)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расходной части бюджета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функционирование высшего должностного лица муниципального образования -322,1,0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 xml:space="preserve"> - функционирование администраций 1605,9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- мобилизационная и вневойсковая подготовка – 73,4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- ликвидация последствий  чрезвычайных ситуаций– 19700,1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рожное хозяйство -3409,0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лагоустройство – 328,3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олодежная политика и оздоровление детей- 11,1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ультура – 2341,3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физическая культура – 28,6 тыс. рублей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   Остаток неиспользованных средств на 01.07.2015 года –304,5 тыс. рубле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едущий специалист                                                               Е.Н.Наконечная</w:t>
      </w:r>
    </w:p>
    <w:sectPr>
      <w:headerReference w:type="default" r:id="rId2"/>
      <w:headerReference w:type="first" r:id="rId3"/>
      <w:type w:val="nextPage"/>
      <w:pgSz w:w="11906" w:h="16838"/>
      <w:pgMar w:left="1474" w:right="746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00:00Z</dcterms:created>
  <dc:creator>КауноваСВ</dc:creator>
  <dc:description/>
  <cp:keywords/>
  <dc:language>en-US</dc:language>
  <cp:lastModifiedBy>DNA7 X86</cp:lastModifiedBy>
  <cp:lastPrinted>2015-06-05T14:48:00Z</cp:lastPrinted>
  <dcterms:modified xsi:type="dcterms:W3CDTF">2015-08-31T05:23:00Z</dcterms:modified>
  <cp:revision>27</cp:revision>
  <dc:subject/>
  <dc:title>Наименование</dc:title>
</cp:coreProperties>
</file>